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943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008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660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406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280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879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566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0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568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517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542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128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503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999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006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814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311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