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6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68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134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663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125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9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280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140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46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700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30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91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32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746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476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