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0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871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2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43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70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1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79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0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906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06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40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225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