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156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565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892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800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851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650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041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367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485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767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711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876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258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353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078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401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333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