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9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13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5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67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8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9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578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9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83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0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64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1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80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56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8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