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35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639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30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44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92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84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61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23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44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90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24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8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333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