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24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9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885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411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02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174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439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16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141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732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809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48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155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11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25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794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081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