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6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2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242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91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15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26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37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26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62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8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62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0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55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06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4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