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62088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15984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33751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07362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40695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59640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12684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11796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89564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94581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58024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99076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20827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