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08596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5245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49124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87296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33631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14438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58494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28712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94781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34564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19841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36153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15757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49203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58661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96533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99032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