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91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157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14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139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002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68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66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900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02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05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811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68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326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627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330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