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9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99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76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59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5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86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971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5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9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77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44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9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25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