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110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386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322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091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297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175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922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112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472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633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600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93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904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613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795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162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942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