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6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821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58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09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7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22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53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578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08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90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40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36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395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957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