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160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358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497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582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367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38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31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271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127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820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47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043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050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