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418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98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86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104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06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360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968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659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529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29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71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84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510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899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06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2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195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