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944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558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780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1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536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481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336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262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701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65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141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784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498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430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33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