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828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860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465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290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081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635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833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291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834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366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155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575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690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