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769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314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649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240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48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686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318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496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807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666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632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46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82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061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616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40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154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