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542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080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930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656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725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834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33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60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119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966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846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439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886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512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325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