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366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281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484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855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903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538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175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138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067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506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541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697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077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