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16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888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134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266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459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0663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640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287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093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619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332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668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881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024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472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2154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405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