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3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21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07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70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41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75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68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217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95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40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53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17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80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55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61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