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6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10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21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672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631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83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12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3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438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64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3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3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87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