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045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861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560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141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116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49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56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274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198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659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680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376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662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064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583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090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133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