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02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019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516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19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126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192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226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730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445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489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679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767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955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58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062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