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470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520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766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678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434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928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30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535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883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55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15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155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151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