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33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63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50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49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563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54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40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86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715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18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0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614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51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9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35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64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74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