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30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000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459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169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96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011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935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017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507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61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356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97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37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95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111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