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4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22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3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4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37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934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960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1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72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77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0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920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09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