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86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093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8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535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41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80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80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27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6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39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31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38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68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50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60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257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