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994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660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102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970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824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36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829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496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00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55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48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832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08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919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