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85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59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99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69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43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73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13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499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46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25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27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5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581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