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82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1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91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6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15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754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05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42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90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43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8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6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8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15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53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2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44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