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8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8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908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98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9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9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71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59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66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6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177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58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779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02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8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