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93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99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519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94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02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65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991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630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877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22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3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0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563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