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73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26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02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56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51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01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0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67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22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72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2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31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93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85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8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99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43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