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07510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45994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49344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24984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56246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31277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82408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02669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49883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24338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94531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18569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76500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40406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98324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