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289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2214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3044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4864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2852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906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8344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5137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6957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45787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705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251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3980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