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533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28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452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735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610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532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187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536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951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08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542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215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412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803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765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665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039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