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80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9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61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26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499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49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12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636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33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92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456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408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40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1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