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849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461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27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76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145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0707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7589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1179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1434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4842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135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022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677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