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06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722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90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9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5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52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929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87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97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3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77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954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2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42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75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5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08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