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59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485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35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311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679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91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835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02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834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487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136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56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089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33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073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