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027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378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437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635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323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89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820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189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37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950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069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179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46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