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8251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712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562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6486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857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438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0042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5480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9672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892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979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973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633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655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101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7654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41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