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762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6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075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90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1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8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917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86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20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76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070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0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84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04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47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