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1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076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52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08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27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55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25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87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57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55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68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32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