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5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5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53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053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77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5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01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3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2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35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21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1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997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02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5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90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31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