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78066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97567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43361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58088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86710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70493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68028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98927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36706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73603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06708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37380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73410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38607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41832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